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Załącznik nr 8 do S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P.271.7.202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OŚWIADCZENIE WYKONAWC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 PRZYNALEŻNOŚCI ALBO BRAKU PRZYNALEŻNOŚCI DO TEJ SAMEJ GRUPY KAPITAŁOWEJ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niejszym oświadczam, że biorąc udział w postępowaniu o udzielenie zamówienia publicznego n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odernizacja przepompowni ścieków na terenie Gminy Żelazków w ramach Rządowego Funduszu Polski Ład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leżę / nie należę* do grupy kapitałowej w rozumieniu ustawy z dnia 16 lutego 2007 r. o ochronie konkurencji i konsumentów (t.j. Dz.U. z 2023r., poz. 1689)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sta grupy kapitałowej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………………………………………………</w:t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………………………………………………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………………………………………………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………………………………………………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*niepotrzebne skreślić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Dokument należy podpisać kwalifikowanym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podpisem elektronicznym lub podpisem zaufanym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lub elektronicznym podpisem osobistym</w:t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b/>
        <w:b/>
      </w:rPr>
    </w:pPr>
    <w:r>
      <w:rPr>
        <w:b/>
      </w:rPr>
      <w:drawing>
        <wp:inline distT="0" distB="0" distL="0" distR="0">
          <wp:extent cx="2533650" cy="7429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2" r="-7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533650" cy="742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7:50:00Z</dcterms:created>
  <dc:creator>Iwona Kiełbik'</dc:creator>
  <dc:description/>
  <cp:keywords/>
  <dc:language>en-US</dc:language>
  <cp:lastModifiedBy>Iwona Kiełbik'</cp:lastModifiedBy>
  <dcterms:modified xsi:type="dcterms:W3CDTF">2024-06-24T11:02:00Z</dcterms:modified>
  <cp:revision>39</cp:revision>
  <dc:subject/>
  <dc:title/>
</cp:coreProperties>
</file>